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B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12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INFORMATYK (przedmioty rozszerzone: język angielski, matematyka)</w:t>
      </w:r>
    </w:p>
    <w:tbl>
      <w:tblPr>
        <w:tblW w:w="15987" w:type="dxa"/>
        <w:jc w:val="left"/>
        <w:tblInd w:w="-769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25"/>
        <w:gridCol w:w="4435"/>
        <w:gridCol w:w="5670"/>
        <w:gridCol w:w="1842"/>
        <w:gridCol w:w="1615"/>
      </w:tblGrid>
      <w:tr>
        <w:trPr>
          <w:trHeight w:val="28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93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KRES PODSTAWOWY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riusz Chempe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 Kalbarczyk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riusz Trześniows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riusz Chempe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 Kalbarczyk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riusz Trześniows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licza epok. Język polski. Podręcznik. Liceum i technikum. Klasa 3. Cześć 2. Zakres podstawowy i rozszerzony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licza epok. Język polski. Podręcznik. Liceum i technikum. Klasa 4. Zakres podstawowy i rozszerz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/6/2024/z1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952/7/2025/z1</w:t>
            </w:r>
          </w:p>
        </w:tc>
      </w:tr>
      <w:tr>
        <w:trPr>
          <w:trHeight w:val="83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 I ROZSZERZON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ue Kay, Vaughan Jones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Daniel Brayshaw, Beata Trapn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Dean Russe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Focus 4 Second Edition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tudent’s Book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kontynu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/4/2020</w:t>
            </w:r>
          </w:p>
        </w:tc>
      </w:tr>
      <w:tr>
        <w:trPr>
          <w:trHeight w:val="50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niel Braysha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Beata Trapn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rtosz Michałows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ocus 4 Second Edition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rkbook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kontynu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/4/2020</w:t>
            </w:r>
          </w:p>
        </w:tc>
      </w:tr>
      <w:tr>
        <w:trPr>
          <w:trHeight w:val="1132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. Kay, V. Jones, R. Hastings, A. Juszko, D. Chandler, J. Sosnowsk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102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 I ROZSZERZON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ue Kay, Vaughan Jones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Daniel Brayshaw, Beata Trapn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Dean Russel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. Kay, V. Jones, R. Hastings, A. Juszko, D. Chandler, J. Sosnows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Focus 4 Second Edition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kontynuacja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47/4/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83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47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Język rosyjski.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91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znać przeszłość 4</w:t>
            </w:r>
          </w:p>
          <w:p>
            <w:pPr>
              <w:pStyle w:val="Normal"/>
              <w:snapToGrid w:val="false"/>
              <w:spacing w:lineRule="auto" w:line="240" w:before="0" w:after="0"/>
              <w:ind w:left="-98" w:right="-21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histori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98" w:right="-21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cs="Times New Roman" w:ascii="Times New Roman" w:hAnsi="Times New Roman"/>
                <w:color w:val="EE0000"/>
              </w:rPr>
              <w:t>W trakcie</w:t>
            </w:r>
          </w:p>
        </w:tc>
      </w:tr>
      <w:tr>
        <w:trPr>
          <w:trHeight w:val="96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zesław Adamiak, Anna Dubowni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rcin Świtoniak, Marcin Now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rbara Szyd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Oblicza geografii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1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/3/2021</w:t>
            </w:r>
          </w:p>
        </w:tc>
      </w:tr>
      <w:tr>
        <w:trPr>
          <w:trHeight w:val="50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olanta Holecze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bCs w:val="false"/>
                <w:i/>
                <w:kern w:val="0"/>
                <w:sz w:val="24"/>
                <w:szCs w:val="24"/>
                <w:lang w:eastAsia="pl-PL"/>
              </w:rPr>
              <w:t>Biologia na czasie 3. Edycja 202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lub 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bCs w:val="false"/>
                <w:i/>
                <w:kern w:val="0"/>
                <w:sz w:val="24"/>
                <w:szCs w:val="24"/>
                <w:lang w:eastAsia="pl-PL"/>
              </w:rPr>
              <w:t xml:space="preserve">Biologia na czasie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Zakres podstaw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wa E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1006/3/2021</w:t>
            </w:r>
          </w:p>
        </w:tc>
      </w:tr>
      <w:tr>
        <w:trPr>
          <w:trHeight w:val="9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eksandra Mrzigod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o jest chemia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90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Fiz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Zakres podstawowy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10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I ROZSZERZONY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Dorota Ponczek, Grzegorz Janoch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Joanna Czarnowska, Jolanta Wesołowsk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Lech Chańko, Wojciech Babiańs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 3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>i technikum. Zakres podstawowy i rozszerz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/3/2021</w:t>
            </w:r>
          </w:p>
        </w:tc>
      </w:tr>
      <w:tr>
        <w:trPr>
          <w:trHeight w:val="923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 Jolanta Wesołows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>i technikum. Zakres podstawowy i rozszerz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88/4/2022</w:t>
            </w:r>
          </w:p>
        </w:tc>
      </w:tr>
    </w:tbl>
    <w:p>
      <w:pPr>
        <w:pStyle w:val="Normal"/>
        <w:spacing w:lineRule="auto" w:line="240" w:before="240" w:after="120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1276" w:right="1387" w:gutter="0" w:header="0" w:top="851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8:00Z</dcterms:created>
  <dc:creator>xxx</dc:creator>
  <dc:description/>
  <cp:keywords/>
  <dc:language>en-US</dc:language>
  <cp:lastModifiedBy>Dorota Butkiewicz</cp:lastModifiedBy>
  <cp:lastPrinted>2022-10-03T15:54:00Z</cp:lastPrinted>
  <dcterms:modified xsi:type="dcterms:W3CDTF">2025-06-23T06:23:00Z</dcterms:modified>
  <cp:revision>31</cp:revision>
  <dc:subject/>
  <dc:title>Zespół Szkół Technicznych i Ogólnokształcących z Oddziałami Integracyjnymi im</dc:title>
</cp:coreProperties>
</file>