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V J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-15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</w:rPr>
        <w:t>TECHNIK  GRAFIKI I POLIGRAFII CYFROWEJ</w:t>
      </w:r>
      <w:r>
        <w:rPr>
          <w:rFonts w:eastAsia="Times New Roman" w:cs="Times New Roman" w:ascii="Times New Roman" w:hAnsi="Times New Roman"/>
        </w:rPr>
        <w:t xml:space="preserve"> (przedmioty rozszerzone: </w:t>
      </w:r>
      <w:r>
        <w:rPr>
          <w:rFonts w:eastAsia="Times New Roman" w:cs="Times New Roman" w:ascii="Times New Roman" w:hAnsi="Times New Roman"/>
          <w:b/>
        </w:rPr>
        <w:t xml:space="preserve">język </w:t>
      </w:r>
      <w:r>
        <w:rPr>
          <w:rFonts w:eastAsia="Times New Roman" w:cs="Times New Roman" w:ascii="Times New Roman" w:hAnsi="Times New Roman"/>
          <w:b/>
          <w:color w:val="000000"/>
        </w:rPr>
        <w:t>angielski, informatyka</w:t>
      </w:r>
      <w:r>
        <w:rPr>
          <w:rFonts w:eastAsia="Times New Roman" w:cs="Times New Roman" w:ascii="Times New Roman" w:hAnsi="Times New Roman"/>
        </w:rPr>
        <w:t>)</w:t>
      </w:r>
    </w:p>
    <w:tbl>
      <w:tblPr>
        <w:tblW w:w="15561" w:type="dxa"/>
        <w:jc w:val="left"/>
        <w:tblInd w:w="-627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268"/>
        <w:gridCol w:w="4450"/>
        <w:gridCol w:w="5386"/>
        <w:gridCol w:w="1843"/>
        <w:gridCol w:w="1614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10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82"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Dariusz Chemperek, Adam Kalbarczyk, Dariusz Trześniowski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  <w:t>Oblicza epok. Język polski. Podręcznik. Liceum i Technikum. Klasa 3. Część 2. Zakres podstawowy i rozszerzony. Nowa edycja</w:t>
            </w:r>
          </w:p>
          <w:p>
            <w:pPr>
              <w:pStyle w:val="Standard"/>
              <w:spacing w:before="0" w:after="16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Oblicza epok. Język polski. Podręcznik. Liceum i Technikum. Klasa 4. 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952/6/2024/z1</w:t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952/7/2025/z1</w:t>
            </w:r>
          </w:p>
        </w:tc>
      </w:tr>
      <w:tr>
        <w:trPr>
          <w:trHeight w:val="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ANGIELSKI GR. 1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e Kay, Vaughan Jones, Daniel Brayshaw, Beata Trapnell, Dean Russel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. Kay, V. Jones, R. Hasting, A. Juszko, D. Chandler, J. Sosnowska, M. Wieruszews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Focus 4 Second Edition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epetytorium z języka angielskiego dla liceów i techników. Poziom podstawowy z materiałem rozszerzonym.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48/4/2020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3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ANGIELSKI  GR.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ue Kay, Vaughan Jones, Daniel Brayshaw,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Bartosz Michałowski, Beata Trapnell,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zabela Michalak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. Kay, V. Jones, R. Hasting, A. Juszko, D. Chandler, J. Sosnowska, M. Wieruszewska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Focus 3 Second Edition – kontynua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Repetytorium z języka angielskiego dla liceów i techników. Poziom podstawowy z materiałem rozszerzony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Pearson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/3/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1144/2022</w:t>
            </w:r>
          </w:p>
        </w:tc>
      </w:tr>
      <w:tr>
        <w:trPr>
          <w:trHeight w:val="7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6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i techniku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znać przeszłość 4. Podręcznik do historii dla liceum ogólnokształcącego  i technikum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35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Czesław Adamiak, Marcin Świtoni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Anna Dubownik, Marcin Now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rbara Szyd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Oblicza geografii 3. </w:t>
            </w:r>
          </w:p>
          <w:p>
            <w:pPr>
              <w:pStyle w:val="Default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Podręcznik dla liceum ogólnokształcącego i technikum.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83/3/2021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ranciszek Dubert, Marek Guz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nna Helmin, Jolanta Holecze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nisław Krawczyk, Władysław Zamachow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3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/3/2021</w:t>
            </w:r>
          </w:p>
        </w:tc>
      </w:tr>
      <w:tr>
        <w:trPr>
          <w:trHeight w:val="10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eksandra Mrzigod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o jest chemia 2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Fizyka 3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iceum ogólnokształcące i technikum. Klas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10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anna Czarnowska, Grzegorz Janocha, Dorota Ponczek, Jolanta Wesoł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3. Podręcznik do matematyki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</w:tr>
      <w:tr>
        <w:trPr>
          <w:trHeight w:val="12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anna Czarnowska, Grzegorz Janocha, Dorota Ponczek, Jolanta Wesoł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Podręcznik do matematyki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0</w:t>
            </w:r>
          </w:p>
        </w:tc>
      </w:tr>
    </w:tbl>
    <w:p>
      <w:pPr>
        <w:pStyle w:val="Normal"/>
        <w:spacing w:lineRule="auto" w:line="240" w:before="0" w:after="0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6838" w:h="11906"/>
      <w:pgMar w:left="1276" w:right="1387" w:gutter="0" w:header="0" w:top="851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53:00Z</dcterms:created>
  <dc:creator>xxx</dc:creator>
  <dc:description/>
  <cp:keywords/>
  <dc:language>en-US</dc:language>
  <cp:lastModifiedBy>Nauczyciel</cp:lastModifiedBy>
  <cp:lastPrinted>2020-06-03T16:32:00Z</cp:lastPrinted>
  <dcterms:modified xsi:type="dcterms:W3CDTF">2025-08-12T07:59:00Z</dcterms:modified>
  <cp:revision>4</cp:revision>
  <dc:subject/>
  <dc:title>Zespół Szkół Technicznych i Ogólnokształcących z Oddziałami Integracyjnymi im</dc:title>
</cp:coreProperties>
</file>