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4-letnie liceum ogólnokształcące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K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11" w:right="-15" w:hanging="11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(przedmioty rozszerzone: język polski, język angielski, historia)</w:t>
      </w:r>
    </w:p>
    <w:tbl>
      <w:tblPr>
        <w:tblW w:w="15860" w:type="dxa"/>
        <w:jc w:val="left"/>
        <w:tblInd w:w="-926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81"/>
        <w:gridCol w:w="3402"/>
        <w:gridCol w:w="6328"/>
        <w:gridCol w:w="1843"/>
        <w:gridCol w:w="1806"/>
      </w:tblGrid>
      <w:tr>
        <w:trPr>
          <w:trHeight w:val="39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661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riusz Chemper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m Kalbarczy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Oblicza epok. Język polski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Podręcznik. Liceum i Technikum. Klasa 3. Część 1. </w:t>
              <w:br/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52/5/2024/z1</w:t>
            </w:r>
          </w:p>
        </w:tc>
      </w:tr>
      <w:tr>
        <w:trPr>
          <w:trHeight w:val="73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Dariusz Trześniowski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Cs w:val="27"/>
              </w:rPr>
              <w:t>952/6/2024/z1</w:t>
            </w:r>
          </w:p>
        </w:tc>
      </w:tr>
      <w:tr>
        <w:trPr>
          <w:trHeight w:val="2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KRES PODSTAWOWY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niel Brayshaw, Beata Trapnell, Dean Russell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3 Second Edition – B2/B2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2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Daniel Brayshaw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artosz Michałowski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3 Second Edition – B2/B2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</w:tr>
      <w:tr>
        <w:trPr>
          <w:trHeight w:val="8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.Kay, V.Jones, R.Hasting, A.Juszko, D.Chandler, J.Sosnowska, M. Wieruszewska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petytorium z języka angielskiego dla liceów i techników. Poziom podstawowy z materiałem rozszerzo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1P, III.1R: 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165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 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-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ue Kay, Vaughan Jones, Daniel Brayshaw, 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eata Trapnell, Dean Russell, Marta Inglo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Sue Kay, Vaughan Jones, Daniel Brayshaw, Bartosz Michałowski, Beata Trapnell, Izabela Michala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2 Second Edition – kontynua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3 Second Ed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2/2019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947/3/2019</w:t>
            </w:r>
          </w:p>
        </w:tc>
      </w:tr>
      <w:tr>
        <w:trPr>
          <w:trHeight w:val="482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Nowyj Kak Raz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4/3/2024</w:t>
            </w:r>
          </w:p>
        </w:tc>
      </w:tr>
      <w:tr>
        <w:trPr>
          <w:trHeight w:val="482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Nowyj Kak Raz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/4/2025</w:t>
            </w:r>
          </w:p>
        </w:tc>
      </w:tr>
      <w:tr>
        <w:trPr>
          <w:trHeight w:val="40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ROZSZERZ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Tomasz Krzemiński, Aneta Niewęgłowska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99" w:right="-118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rozumieć przeszłość 3.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99" w:right="-118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Podręcznik do historii dla liceum ogólnokształcącego i technikum. Zakres rozszerzony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99" w:right="-118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42/3/2024</w:t>
            </w:r>
          </w:p>
        </w:tc>
      </w:tr>
      <w:tr>
        <w:trPr>
          <w:trHeight w:val="43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2D050"/>
              </w:rPr>
            </w:pPr>
            <w:r>
              <w:rPr>
                <w:rFonts w:cs="Times New Roman" w:ascii="Times New Roman" w:hAnsi="Times New Roman"/>
              </w:rPr>
              <w:t>Czesław Adamiak, Anna Dubownik, Marcin Świtoniak, Marcin Nowak, Barbara Szyda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92D050"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</w:rPr>
              <w:t>983/3/2021</w:t>
            </w:r>
          </w:p>
        </w:tc>
      </w:tr>
      <w:tr>
        <w:trPr>
          <w:trHeight w:val="50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Jolanta Holecze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3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Podręcznik dla liceum ogólnokształcącego i technikum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Biologia na czasie 3. Edycja 202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/3/2021</w:t>
            </w:r>
          </w:p>
        </w:tc>
      </w:tr>
      <w:tr>
        <w:trPr>
          <w:trHeight w:val="89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Janusz Mrzigod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To jest chemia 2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>994/2/2020</w:t>
            </w:r>
          </w:p>
        </w:tc>
      </w:tr>
      <w:tr>
        <w:trPr>
          <w:trHeight w:val="121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zyka 3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</w:tr>
      <w:tr>
        <w:trPr>
          <w:trHeight w:val="79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Czarnowska, Grzegorz Janocha, Dorota Poncze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matematyki dla liceum ogólnokształcącego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4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matematyki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3/2021</w:t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4/2021</w:t>
            </w:r>
          </w:p>
        </w:tc>
      </w:tr>
      <w:tr>
        <w:trPr>
          <w:trHeight w:val="71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>INFORMATYKA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Janusz Mazur, Paweł Perekiet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Zbigniew Talaga, Janusz S. Wierzbicki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Informatyka na czasie 3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0/3/2021</w:t>
            </w:r>
          </w:p>
        </w:tc>
      </w:tr>
    </w:tbl>
    <w:p>
      <w:pPr>
        <w:pStyle w:val="Normal"/>
        <w:spacing w:lineRule="auto" w:line="240" w:before="40" w:after="0"/>
        <w:rPr/>
      </w:pPr>
      <w:r>
        <w:rPr>
          <w:color w:val="0070C0"/>
          <w:sz w:val="32"/>
          <w:szCs w:val="32"/>
        </w:rPr>
        <w:t>*</w:t>
      </w:r>
      <w:r>
        <w:rPr>
          <w:color w:val="0070C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p</w:t>
      </w:r>
      <w:r>
        <w:rPr>
          <w:rFonts w:cs="Times New Roman" w:ascii="Times New Roman" w:hAnsi="Times New Roman"/>
          <w:color w:val="0070C0"/>
          <w:sz w:val="24"/>
        </w:rPr>
        <w:t>odręcznik jest nieobowiązkowy</w:t>
      </w:r>
    </w:p>
    <w:sectPr>
      <w:type w:val="nextPage"/>
      <w:pgSz w:orient="landscape" w:w="16838" w:h="11906"/>
      <w:pgMar w:left="1276" w:right="1387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8:00Z</dcterms:created>
  <dc:creator>xxx</dc:creator>
  <dc:description/>
  <cp:keywords/>
  <dc:language>en-US</dc:language>
  <cp:lastModifiedBy>Dorota Butkiewicz</cp:lastModifiedBy>
  <cp:lastPrinted>2025-05-25T17:29:00Z</cp:lastPrinted>
  <dcterms:modified xsi:type="dcterms:W3CDTF">2025-06-22T21:05:00Z</dcterms:modified>
  <cp:revision>34</cp:revision>
  <dc:subject/>
  <dc:title>Zespół Szkół Technicznych i Ogólnokształcących z Oddziałami Integracyjnymi im</dc:title>
</cp:coreProperties>
</file>