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V D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240"/>
        <w:ind w:left="680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TECHNIK LOGISTYK (przedmioty rozszerzone: język angielski, geografia)</w:t>
      </w:r>
    </w:p>
    <w:tbl>
      <w:tblPr>
        <w:tblW w:w="15688" w:type="dxa"/>
        <w:jc w:val="left"/>
        <w:tblInd w:w="-769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284"/>
        <w:gridCol w:w="3300"/>
        <w:gridCol w:w="6520"/>
        <w:gridCol w:w="1843"/>
        <w:gridCol w:w="1741"/>
      </w:tblGrid>
      <w:tr>
        <w:trPr>
          <w:trHeight w:val="28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96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ariusz Chempere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m Kalbarczyk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riusz Trześniowsk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ariusz Chempere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m Kalbarczyk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riusz Trześniowsk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licza epok. Język polski. Podręcznik. Liceum i technikum. Klasa 3. Cześć 2. Zakres podstawowy i rozszerzony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licza epok. Język polski. Podręcznik. Liceum i technikum. Klasa 4. Zakres podstawowy i rozszerz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/6/2024/z1</w:t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952/7/2025/z1</w:t>
            </w:r>
          </w:p>
        </w:tc>
      </w:tr>
      <w:tr>
        <w:trPr>
          <w:trHeight w:val="84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 GR. 1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 Kay, V. Jones, R. Hasting, A. Juszko, D. Chandler, J. Sosnowska, M. Wieruszews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 xml:space="preserve">Repetytorium z języka angielskiego dla liceów i techników. </w:t>
            </w:r>
          </w:p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 xml:space="preserve">Poziom podstawowy z materiałem rozszerzonym. </w:t>
            </w:r>
          </w:p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  <w:t>Wydanie jednotom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1144/2022</w:t>
            </w:r>
          </w:p>
        </w:tc>
      </w:tr>
      <w:tr>
        <w:trPr>
          <w:trHeight w:val="102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 GR. 2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ue Kay, Vaughan Jones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Daniel Brayshaw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Bartosz Michałow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BeataTrapnell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zabela Michala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Focus 4 second edition– B2/B2+ </w:t>
            </w:r>
          </w:p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Student’s 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7/4/2020</w:t>
            </w:r>
          </w:p>
        </w:tc>
      </w:tr>
      <w:tr>
        <w:trPr>
          <w:trHeight w:val="102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niel Brayshaw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an Russe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Focus 4 second edition– B2/B2+ Work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7/4/2020</w:t>
            </w:r>
          </w:p>
        </w:tc>
      </w:tr>
      <w:tr>
        <w:trPr>
          <w:trHeight w:val="102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Sosnowska Joann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Chandler Dominik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Juszko Atena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 xml:space="preserve">Repetytorium z języka angielskiego dla liceów i techników. </w:t>
            </w:r>
          </w:p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 xml:space="preserve">Poziom podstawowy z materiałem rozszerzonym. </w:t>
            </w:r>
          </w:p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  <w:t>Wydanie jednotom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1144/2022</w:t>
            </w:r>
          </w:p>
        </w:tc>
      </w:tr>
      <w:tr>
        <w:trPr>
          <w:trHeight w:val="64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lwia Mróz-Dwornikows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elttour Deutsch. Część 4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języka niemieckiego dla liceów i tech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22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Nowyj Kak raz 4. Język rosyjski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i techniku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4/4/2025</w:t>
            </w:r>
          </w:p>
        </w:tc>
      </w:tr>
      <w:tr>
        <w:trPr>
          <w:trHeight w:val="44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rosław Kłaczko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znać przeszłość 4.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historii dla liceum ogólnokształcącego  i technikum.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861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Roboto" w:hAnsi="Roboto" w:cs="Roboto"/>
                <w:color w:val="000000"/>
                <w:sz w:val="21"/>
                <w:szCs w:val="21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ROZSZERZON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 xml:space="preserve">Marcin Świtoni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 xml:space="preserve">Teresa Wieczore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 xml:space="preserve">Roman Malarz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 xml:space="preserve">Tomasz Karasiewicz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Marek Więckowsk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Oblicza geografii 3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rozszerz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1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Nowa Er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73/3/2021</w:t>
            </w:r>
          </w:p>
        </w:tc>
      </w:tr>
      <w:tr>
        <w:trPr>
          <w:trHeight w:val="797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lanta Holecze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hd w:fill="F7F7F7" w:val="clear"/>
              <w:spacing w:before="0" w:after="0"/>
              <w:jc w:val="center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Biologia na czasie 3. Edycja 2024.</w:t>
            </w:r>
          </w:p>
          <w:p>
            <w:pPr>
              <w:pStyle w:val="NormalnyWeb"/>
              <w:shd w:fill="F7F7F7" w:val="clear"/>
              <w:spacing w:lineRule="atLeast" w:line="300" w:before="0" w:after="0"/>
              <w:jc w:val="center"/>
              <w:rPr>
                <w:i/>
                <w:i/>
                <w:iCs/>
                <w:sz w:val="22"/>
                <w:szCs w:val="22"/>
                <w:shd w:fill="F7F7F7" w:val="clear"/>
              </w:rPr>
            </w:pPr>
            <w:r>
              <w:rPr>
                <w:i/>
                <w:iCs/>
                <w:sz w:val="22"/>
                <w:szCs w:val="22"/>
                <w:shd w:fill="F7F7F7" w:val="clear"/>
              </w:rPr>
              <w:t>Podręcznik dla liceum ogólnokształcącego i technikum, zakres podstawowy.</w:t>
            </w:r>
          </w:p>
          <w:p>
            <w:pPr>
              <w:pStyle w:val="NormalnyWeb"/>
              <w:shd w:fill="F7F7F7" w:val="clear"/>
              <w:spacing w:lineRule="atLeast" w:line="300"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shd w:fill="F7F7F7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7F7F7" w:val="clear"/>
              </w:rPr>
              <w:t>lub</w:t>
            </w:r>
          </w:p>
          <w:p>
            <w:pPr>
              <w:pStyle w:val="Heading1"/>
              <w:shd w:fill="F7F7F7" w:val="clear"/>
              <w:spacing w:before="0" w:after="0"/>
              <w:jc w:val="center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Biologia na czasie 3.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Podręcznik dla liceum ogólnokształcącego i technikum, zakres podstaw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/3/2021</w:t>
            </w:r>
          </w:p>
        </w:tc>
      </w:tr>
      <w:tr>
        <w:trPr>
          <w:trHeight w:val="50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leksandra Mrzigod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To jest chemia 2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emia organiczn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>Zakres podstawowy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94/2/2020</w:t>
            </w:r>
          </w:p>
        </w:tc>
      </w:tr>
      <w:tr>
        <w:trPr>
          <w:trHeight w:val="9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Grzegorz Wojewo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Fizyk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Liceum ogólnokształcące i technikum. Klas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/3/2024/z1</w:t>
            </w:r>
          </w:p>
        </w:tc>
      </w:tr>
      <w:tr>
        <w:trPr>
          <w:trHeight w:val="37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oanna Czarnowsk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Grzegorz Janoch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3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/3/2021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ch Chańko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oanna Czarnowsk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4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4" w:right="-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276" w:right="1387" w:gutter="0" w:header="0" w:top="567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5:00Z</dcterms:created>
  <dc:creator>xxx</dc:creator>
  <dc:description/>
  <cp:keywords/>
  <dc:language>en-US</dc:language>
  <cp:lastModifiedBy>Dorota Butkiewicz</cp:lastModifiedBy>
  <cp:lastPrinted>2022-10-03T16:19:00Z</cp:lastPrinted>
  <dcterms:modified xsi:type="dcterms:W3CDTF">2025-06-23T06:30:00Z</dcterms:modified>
  <cp:revision>22</cp:revision>
  <dc:subject/>
  <dc:title>Zespół Szkół Technicznych i Ogólnokształcących z Oddziałami Integracyjnymi im</dc:title>
</cp:coreProperties>
</file>