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E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TECHNIK  FOTOGRAFII  I MULTIMEDIÓW (przedmioty rozszerzone: język 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>polski</w:t>
      </w:r>
      <w:r>
        <w:rPr>
          <w:rFonts w:eastAsia="Times New Roman" w:cs="Times New Roman" w:ascii="Times New Roman" w:hAnsi="Times New Roman"/>
          <w:b/>
          <w:sz w:val="20"/>
        </w:rPr>
        <w:t>)</w:t>
      </w:r>
    </w:p>
    <w:tbl>
      <w:tblPr>
        <w:tblW w:w="15521" w:type="dxa"/>
        <w:jc w:val="left"/>
        <w:tblInd w:w="-60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45"/>
        <w:gridCol w:w="4536"/>
        <w:gridCol w:w="5387"/>
        <w:gridCol w:w="1559"/>
        <w:gridCol w:w="1594"/>
      </w:tblGrid>
      <w:tr>
        <w:trPr>
          <w:trHeight w:val="39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120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Kościerzyńska, Aleksandra Wróblewska, Małgorzata Matecka, Anna Cisowska, Joanna Baczyńska-Wybrańska, Joanna Gint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nad słowam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dręcznik do języka polskiego dla liceum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ogólnokształcącego i technikum dla klasy 4. </w:t>
              <w:br/>
              <w:t>Zakres podstawowy i rozszerz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GR. 1 i GR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Kay, V. Jones, R. Hasting, A. Juszko, D. Chandler, J. Sosnowska, M. Wierusze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 xml:space="preserve">Wydanie jednotom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8/2022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7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</w:t>
              <w:br/>
              <w:t xml:space="preserve">i techniku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86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21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276" w:right="1387" w:gutter="0" w:header="0" w:top="1135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Dorota Butkiewicz</cp:lastModifiedBy>
  <cp:lastPrinted>2020-06-03T16:32:00Z</cp:lastPrinted>
  <dcterms:modified xsi:type="dcterms:W3CDTF">2025-06-23T09:48:00Z</dcterms:modified>
  <cp:revision>18</cp:revision>
  <dc:subject/>
  <dc:title>Zespół Szkół Technicznych i Ogólnokształcących z Oddziałami Integracyjnymi im</dc:title>
</cp:coreProperties>
</file>