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II E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24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FOTOGRAFII I MULTIMEDIÓW (przedmioty rozszerzone: język angielski, informatyka)</w:t>
      </w:r>
    </w:p>
    <w:tbl>
      <w:tblPr>
        <w:tblW w:w="17455" w:type="dxa"/>
        <w:jc w:val="left"/>
        <w:tblInd w:w="-76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65"/>
        <w:gridCol w:w="3544"/>
        <w:gridCol w:w="6237"/>
        <w:gridCol w:w="1843"/>
        <w:gridCol w:w="1701"/>
        <w:gridCol w:w="1665"/>
      </w:tblGrid>
      <w:tr>
        <w:trPr>
          <w:trHeight w:val="2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PRZEDMIO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AU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WYDAW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NR DOPUSZCZENIA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m Kalbarczy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ar-SA"/>
              </w:rPr>
              <w:t xml:space="preserve">Oblicza epok. Język polski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Podręcznik. Liceum i Technikum. Klasa 2. Część 2. </w:t>
              <w:br/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52/4/2023/z1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1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52/5/2024/z1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Dariusz Trześni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7"/>
              </w:rPr>
              <w:t>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zCs w:val="27"/>
              </w:rPr>
              <w:t>952/6/2024/z1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863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trike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 1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e Kay, Vaughan Jones, Daniel Brayshaw, Beata Trapnell, Dean Russe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Focus 4 Second Edition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niel Brayshaw,  Beata Trapnell, Bartosz Michałows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Focus 4 Second Edition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Workboo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I ROZSZERZO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 2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Sue Kay, Vaughan Jones, Daniel Brayshaw, Bartosz Michał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eata Trapnell, Izabela Michala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3 Second Edition – B1/ B1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47/3/2019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niel Braysha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an Russe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Focus 3 Second Edition – B1/B1+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47/3/2019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7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ylwia Mróz-Dworrnikows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Welttour Deutsch 3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o języka niemieckiego dla liceów i techni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35/3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Nowyj kak raz 3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3/2024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Nowyj kak raz 4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rosław Kłaczkow, Anna Łaszkiewicz, Stanisław Roszak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Poznać przeszłość 3. Edycja 2024. 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dręcznik do historii dla liceum ogólnokształcącego i technikum. Zakres podstawowy. Nowa podstawa programowa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/3/2024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92D050"/>
              </w:rPr>
            </w:pPr>
            <w:r>
              <w:rPr>
                <w:rFonts w:eastAsia="Times New Roman" w:cs="Times New Roman" w:ascii="Times New Roman" w:hAnsi="Times New Roman"/>
                <w:color w:val="92D05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92D050"/>
              </w:rPr>
            </w:pPr>
            <w:r>
              <w:rPr>
                <w:rFonts w:eastAsia="Times New Roman" w:cs="Times New Roman" w:ascii="Times New Roman" w:hAnsi="Times New Roman"/>
                <w:color w:val="92D05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olor w:val="92D05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color w:val="92D05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9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olor w:val="92D05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color w:val="92D05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color w:val="92D050"/>
              </w:rPr>
            </w:pPr>
            <w:r>
              <w:rPr>
                <w:rFonts w:eastAsia="Times New Roman" w:cs="Times New Roman" w:ascii="Times New Roman" w:hAnsi="Times New Roman"/>
                <w:color w:val="92D05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92D050"/>
              </w:rPr>
            </w:pPr>
            <w:r>
              <w:rPr>
                <w:rFonts w:cs="Times New Roman" w:ascii="Times New Roman" w:hAnsi="Times New Roman"/>
                <w:color w:val="92D050"/>
              </w:rPr>
            </w:r>
          </w:p>
        </w:tc>
      </w:tr>
      <w:tr>
        <w:trPr>
          <w:trHeight w:val="86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osław Ulisz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zysztof Wiederman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omasz Rachwał, Paweł Kro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Oblicza geografii 2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/2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 Helmi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Holecz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Biologia na czasie 2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2. Edycja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2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Janusz Mrzigo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o jest chemia 2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emia organiczna. Podręcznik dla liceum ogólnokształcącego i technik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shd w:fill="F7F7F7" w:val="clear"/>
              </w:rPr>
              <w:t>994/2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zegorz F. Wojewo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/3/2024/z1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2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2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matematyki dla liceum ogólnokształcącego 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2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zegorz Janocha, Dorota Poncz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3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matematyki dla liceum ogólnokształcącego 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</w:rPr>
              <w:t xml:space="preserve">INFORMATYKA </w:t>
            </w:r>
            <w:r>
              <w:rPr>
                <w:rFonts w:cs="Times New Roman" w:ascii="Times New Roman" w:hAnsi="Times New Roman"/>
                <w:color w:val="0070C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  <w:szCs w:val="20"/>
              </w:rPr>
              <w:t>ZAKRES ROZSZERZ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Maciej Borowieck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Informatyka na czasie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Zakres rozszer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  <w:shd w:fill="FFFFFF" w:val="clear"/>
              </w:rPr>
              <w:t>1037/2/2020</w:t>
            </w:r>
          </w:p>
        </w:tc>
        <w:tc>
          <w:tcPr>
            <w:tcW w:w="16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</w:tbl>
    <w:p>
      <w:pPr>
        <w:pStyle w:val="Normal"/>
        <w:spacing w:before="0" w:after="0"/>
        <w:rPr>
          <w:vanish/>
          <w:color w:val="0070C0"/>
        </w:rPr>
      </w:pPr>
      <w:r>
        <w:rPr>
          <w:vanish/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color w:val="0070C0"/>
          <w:sz w:val="32"/>
          <w:szCs w:val="32"/>
        </w:rPr>
        <w:t xml:space="preserve">* </w:t>
      </w:r>
      <w:r>
        <w:rPr>
          <w:rFonts w:cs="Times New Roman" w:ascii="Times New Roman" w:hAnsi="Times New Roman"/>
          <w:color w:val="0070C0"/>
        </w:rPr>
        <w:t>podręcznik jest nieobowiązkowy</w:t>
      </w:r>
    </w:p>
    <w:sectPr>
      <w:type w:val="nextPage"/>
      <w:pgSz w:orient="landscape" w:w="16838" w:h="11906"/>
      <w:pgMar w:left="1276" w:right="1387" w:gutter="0" w:header="0" w:top="709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5:00Z</dcterms:created>
  <dc:creator>xxx</dc:creator>
  <dc:description/>
  <cp:keywords/>
  <dc:language>en-US</dc:language>
  <cp:lastModifiedBy>Dorota Butkiewicz</cp:lastModifiedBy>
  <cp:lastPrinted>2023-09-01T14:17:00Z</cp:lastPrinted>
  <dcterms:modified xsi:type="dcterms:W3CDTF">2025-06-22T20:47:00Z</dcterms:modified>
  <cp:revision>50</cp:revision>
  <dc:subject/>
  <dc:title>Zespół Szkół Technicznych i Ogólnokształcących z Oddziałami Integracyjnymi im</dc:title>
</cp:coreProperties>
</file>