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J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3/2024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</w:rPr>
        <w:t>TECHNIK  FOTOGRAFII  I MULTIMEDIÓW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 xml:space="preserve">język </w:t>
      </w:r>
      <w:r>
        <w:rPr>
          <w:rFonts w:eastAsia="Times New Roman" w:cs="Times New Roman" w:ascii="Times New Roman" w:hAnsi="Times New Roman"/>
          <w:b/>
          <w:color w:val="000000"/>
        </w:rPr>
        <w:t>polski</w:t>
      </w:r>
      <w:r>
        <w:rPr>
          <w:rFonts w:eastAsia="Times New Roman" w:cs="Times New Roman" w:ascii="Times New Roman" w:hAnsi="Times New Roman"/>
        </w:rPr>
        <w:t>)</w:t>
      </w:r>
    </w:p>
    <w:tbl>
      <w:tblPr>
        <w:tblW w:w="15561" w:type="dxa"/>
        <w:jc w:val="left"/>
        <w:tblInd w:w="-62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8"/>
        <w:gridCol w:w="4450"/>
        <w:gridCol w:w="5386"/>
        <w:gridCol w:w="1843"/>
        <w:gridCol w:w="1614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0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82"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ariusz Chemperek, Adam Kalbarczyk, Dariusz Trześniowski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/>
                <w:i/>
                <w:iCs/>
              </w:rPr>
              <w:t>Oblicza epok. Język polski. Podręcznik. Liceum i Technikum. Klasa 3. Część 2. Zakres podstawowy i rozszerzony. Nowa edycja</w:t>
            </w:r>
          </w:p>
          <w:p>
            <w:pPr>
              <w:pStyle w:val="Standard"/>
              <w:spacing w:before="0" w:after="16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952/6/2024/z1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952/7/2025/z1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e Kay, Vaughan Jones, Daniel Brayshaw, Beata Trapnell, Dean Russel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Focus 4 Second Edition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48/4/2020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ue Kay, Vaughan Jones, Daniel Brayshaw,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artosz Michałowski, Beata Trapnell,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zabela Michalak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Focus 3 Second Edition – kontynua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Repetytorium z języka angielskiego dla liceów i techników. 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/3/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1144/2022</w:t>
            </w:r>
          </w:p>
        </w:tc>
      </w:tr>
      <w:tr>
        <w:trPr>
          <w:trHeight w:val="7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7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Podręcznik do historii dla liceum ogólnokształcącego  i technikum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esław Adamiak, 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Dubowni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ara Szy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odręcznik dla liceum ogólnokształcącego i technikum.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3/3/2021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anciszek Dubert, Marek Guz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nna Helmin, Jolanta Holecz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nisław Krawczyk, Władysław Zamachow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10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10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anna Czarnowska, Grzegorz Janocha, Dorota Ponczek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1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anna Czarnowska, Grzegorz Janocha, Dorota Ponczek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Podręcznik do matematyki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0</w:t>
            </w:r>
          </w:p>
        </w:tc>
      </w:tr>
    </w:tbl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user</cp:lastModifiedBy>
  <cp:lastPrinted>2020-06-03T16:32:00Z</cp:lastPrinted>
  <dcterms:modified xsi:type="dcterms:W3CDTF">2025-06-23T10:10:00Z</dcterms:modified>
  <cp:revision>21</cp:revision>
  <dc:subject/>
  <dc:title>Zespół Szkół Technicznych i Ogólnokształcących z Oddziałami Integracyjnymi im</dc:title>
</cp:coreProperties>
</file>